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lang w:val="es-MX" w:eastAsia="en-US"/>
        </w:rPr>
      </w:pPr>
      <w:r>
        <w:rPr>
          <w:rFonts w:cs="Verdana" w:ascii="Verdana" w:hAnsi="Verdana"/>
          <w:sz w:val="22"/>
          <w:lang w:val="es-MX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8.7pt;margin-top:2.15pt;width:43.15pt;height:35.95pt;mso-wrap-style:none;v-text-anchor:middle" type="_x0000_t136">
            <v:path textpathok="t"/>
            <v:textpath on="t" fitshape="t" string="SR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lang w:val="es-MX" w:eastAsia="en-US"/>
        </w:rPr>
      </w:pPr>
      <w:r>
        <w:rPr>
          <w:rFonts w:cs="Verdana" w:ascii="Verdana" w:hAnsi="Verdana"/>
          <w:b/>
          <w:sz w:val="22"/>
          <w:lang w:val="es-MX" w:eastAsia="en-US"/>
        </w:rPr>
        <w:pict>
          <v:shape id="shape_0" fillcolor="black" stroked="t" o:allowincell="f" style="position:absolute;margin-left:123.5pt;margin-top:10.35pt;width:237.55pt;height:14.35pt;mso-wrap-style:none;v-text-anchor:middle" type="_x0000_t136">
            <v:path textpathok="t"/>
            <v:textpath on="t" fitshape="t" string="SENSORIALES REFLEXIVO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>CARACTERÍSTICAS DEL ESTILO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SABEN FIJAR NORMAS Y REGLAMENTOS EFECTIV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CREAN ORGANIZACIONES ESTABLE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INTERPRETAN EN FORMA PRECISA HECHOS Y CIFRA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PERSEVERANTES EN EL TRABAJ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REALISTAS AL ESTIMAR DURACIÓN DE LAS TAREA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NO COMETEN ERRORES DE EJECUCIÓN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EVALUAN CORRECTAMENTE LOS EFECTOS DE LAS DECISIONE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CUMPLEN LOS PLAZOS PROGRAMAD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SE DEDICAN CON DILIGENCIA AL TRABAJO MENTAL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PREFIEREN LAS ORGANIZACIONES REGIDAS POR PRINCIPIOS IMPERSONALE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MANEJAN GRAN CANTIDAD DE INFORMACIÓN RELATIVA A LA ORGANIZACIÓN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EXIGEN UNA RETRIBUCIÓN JUSTA.</w:t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Heading1"/>
        <w:rPr/>
      </w:pPr>
      <w:r>
        <w:rPr/>
        <w:t>DEFECTOS</w:t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IMPACIENCIA FRENTE A LOS ATRAS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RESISTEN AL CAMBIO, ESPECIALMENTE DE LAS NORMA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CATEGORIZAN A LAS PERSONAS EN BUENAS Y MALA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SON PROPENSOS A DAR CASTIG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DEDICAN MUCHAS ENERGIAS A PREVEER EVENTUALES CONTRATIEMP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CREEN QUE TODOS PUEDEN CONTRIBUIR A LA ORGANIZACIÓN CON SOLO TRABAJAR INTENSA E TENAZMENTE.</w:t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Heading1"/>
        <w:rPr/>
      </w:pPr>
      <w:r>
        <w:rPr/>
        <w:t>MANEJO DE LAS RELACIONES HUMANAS</w:t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EXIGEN LA EJECUCIÓN DE LAS TAREA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NO PERCIBEN LOS MATICES DE LAS RELACIONES INTERPERSONALE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NIEGAN LAS RECOMPENSAS SI NO LAS CONSIDERAN MERECIDA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CONFIEREN RECOMPENSAS VERBALES O MONETARIAS.</w:t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lang w:val="es-MX" w:eastAsia="en-US"/>
        </w:rPr>
      </w:pPr>
      <w:r>
        <w:rPr>
          <w:rFonts w:cs="Verdana" w:ascii="Verdana" w:hAnsi="Verdana"/>
          <w:sz w:val="22"/>
          <w:lang w:val="es-MX" w:eastAsia="en-US"/>
        </w:rPr>
        <w:pict>
          <v:shape id="shape_0" fillcolor="black" stroked="t" o:allowincell="f" style="position:absolute;margin-left:65.9pt;margin-top:2.15pt;width:39.55pt;height:35.95pt;mso-wrap-style:none;v-text-anchor:middle" type="_x0000_t136">
            <v:path textpathok="t"/>
            <v:textpath on="t" fitshape="t" string="S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rFonts w:ascii="Verdana" w:hAnsi="Verdana" w:cs="Verdana"/>
          <w:sz w:val="22"/>
          <w:lang w:val="es-MX" w:eastAsia="en-US"/>
        </w:rPr>
      </w:pPr>
      <w:r>
        <w:rPr>
          <w:rFonts w:cs="Verdana" w:ascii="Verdana" w:hAnsi="Verdana"/>
          <w:sz w:val="22"/>
          <w:lang w:val="es-MX" w:eastAsia="en-US"/>
        </w:rPr>
        <w:pict>
          <v:shape id="shape_0" fillcolor="black" stroked="t" o:allowincell="f" style="position:absolute;margin-left:130.7pt;margin-top:10.35pt;width:208.75pt;height:14.35pt;mso-wrap-style:none;v-text-anchor:middle" type="_x0000_t136">
            <v:path textpathok="t"/>
            <v:textpath on="t" fitshape="t" string="SENSORIALES AFECTIVO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Heading1"/>
        <w:rPr/>
      </w:pPr>
      <w:r>
        <w:rPr/>
        <w:t>CARACTERÍSTICAS DEL ESTILO</w:t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SON PRAGMÁTICOS, ABORDAN PROBLEMAS CONCRET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RECONOCEN LAS FALLAS DE UN SISTEMA Y DETERMINAN LAS CORRECCIONES NECESARIA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HACEN FÁCIL EL CAMBIO, ESPECIALMENTE PARA LOS SUBORDINAD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SABEN LO QUE OCURRE EN LA ORGANIZACIÓN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LOS SUBORDINADOS SE SIENTEN SEGUROS CON ELL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NO BUSCAN CAMBIAR EL SISTEMA, SINO QUE USAN LO QUE TIENEN A SU ALCANCE PARA SOLUCIONAR PROBLEMA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VIVE EL PRESENTE, LA SITUACIÓN INMEDIATA.</w:t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Heading1"/>
        <w:rPr/>
      </w:pPr>
      <w:r>
        <w:rPr/>
        <w:t>DEFECTOS</w:t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REACIOS A ACEPTAR NUEVAS TEORÍA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SE IMPACIENTAN CON LAS IDEAS ABSTRACTA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NO GUSTAN DE LO DESCONOCIDO NI DE LOS CAMBIOS EXTREM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SON ADAPTABLES MIENTRAS NO SE CAMBIEN LAS REGLAS DEL SISTEM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SE RESISTEN A CUMPLIR DECISIONES Y COMPROMISOS DEL PASADO.</w:t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Heading1"/>
        <w:rPr/>
      </w:pPr>
      <w:r>
        <w:rPr/>
        <w:t>MANEJO DE LAS RELACIONES HUMANAS</w:t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SON RECEPTIVOS DE LAS IDEAS AJENAS SI ESTAS SON CONCRETA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LOS COMPAÑEROS DE TRABAJO HALLAN FÁCIL MANTENER RELACIONES ARMONIOSAS CON ELL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NO LES ATEMORIZA EL FRACASO PROPIO O AJEN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SON PARTIDARIOS DE ASUMIR RIESGOS CALCULAD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SE ACOMODAN FRENTE A CAMBIOS EN LA SITUACIÓN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NO SE PREOCUPAN POR LO QUE PUDO HABER SIDO, TOMAN LA REALIDAD COMO ES.</w:t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lang w:val="es-MX" w:eastAsia="en-US"/>
        </w:rPr>
      </w:pPr>
      <w:r>
        <w:rPr>
          <w:rFonts w:cs="Verdana" w:ascii="Verdana" w:hAnsi="Verdana"/>
          <w:sz w:val="22"/>
          <w:lang w:val="es-MX" w:eastAsia="en-US"/>
        </w:rPr>
        <w:pict>
          <v:shape id="shape_0" fillcolor="black" stroked="t" o:allowincell="f" style="position:absolute;margin-left:87.5pt;margin-top:2.15pt;width:28.75pt;height:35.95pt;mso-wrap-style:none;v-text-anchor:middle" type="_x0000_t136">
            <v:path textpathok="t"/>
            <v:textpath on="t" fitshape="t" string="IR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rFonts w:ascii="Verdana" w:hAnsi="Verdana" w:cs="Verdana"/>
          <w:sz w:val="22"/>
          <w:lang w:val="es-MX" w:eastAsia="en-US"/>
        </w:rPr>
      </w:pPr>
      <w:r>
        <w:rPr>
          <w:rFonts w:cs="Verdana" w:ascii="Verdana" w:hAnsi="Verdana"/>
          <w:sz w:val="22"/>
          <w:lang w:val="es-MX" w:eastAsia="en-US"/>
        </w:rPr>
        <w:pict>
          <v:shape id="shape_0" fillcolor="black" stroked="t" o:allowincell="f" style="position:absolute;margin-left:145.1pt;margin-top:10.35pt;width:201.55pt;height:14.35pt;mso-wrap-style:none;v-text-anchor:middle" type="_x0000_t136">
            <v:path textpathok="t"/>
            <v:textpath on="t" fitshape="t" string="INTUITIVOS REFLEXIVO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Heading1"/>
        <w:rPr/>
      </w:pPr>
      <w:r>
        <w:rPr/>
        <w:t>CARACTERÍSTICAS DEL ESTILO</w:t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GENERAN IDEA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BUSCAN CONOCER LAS CAUSAS DE LOS HECH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ENTIENDEN EL FUNCIONAMIENTO DEL SISTEM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RECONOCEN LA FORMA QUE SE DISTRIBUYE EL PODER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INTELECTUALMENTE FECUND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PROMUEVEN PROGRESOS EN LO TÉCNICO Y ADMINISTRATIV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SON AGENTES DE CAMBI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NO SON ACTIVOS EN ORGANIZACIONES QUE BUSCAN PERMANECER ESTABLE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NECESITAN DE OTRAS PERSONAS QUE SE OCUPEN DE LOS DETALLE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PREFIEREN TRABAJAR CON QUIENES SE LES PARECEN, AUNQUE NECESITAN DE OTROS PARA PERSUADIR, CONCILIAR, ETC.</w:t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Heading1"/>
        <w:rPr/>
      </w:pPr>
      <w:r>
        <w:rPr/>
        <w:t>DEFECTOS</w:t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AL PREOCUPARSE DE PRINCIPIOS Y DE LOS ABSTRACTO A VECES NO CONSIDERAN LOS SENTIMIENTOS AJEN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SI NO TIENE UN TRABAJO CREATIVO PIERDEN SU EMPUJ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NECESITAN SER CONSIDERADOS CAPACES INTELECTUALMENT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EXIGEN A LOS DEMÁS SER PLENAMENTE COMPETENTE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SON INTOLERANTES ANTE LOS ERRORES.</w:t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Heading1"/>
        <w:rPr/>
      </w:pPr>
      <w:r>
        <w:rPr/>
        <w:t>MANEJO DE LAS RELACIONES HUMANAS</w:t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SOSTIENE SUS CONVICCIONES AUNQUE NADIE LAS COMPART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AYUDAN A OTROS EN ASUNTOS DESAFIANTE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LES GUSTA TOMAR DECISIONES, SUS SUBORDINADOS SABEN A QUE ATENERS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NO LES AGRADA SER VISTO COMO PERSONAS CONFUSA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SUS OPINIONES SON SINCERA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DESTACAN LA RAZÓN, LA LÓGICA Y LA INTELIGENCIA AJEN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SE SIENTEN CÓMODOS EN ORGANIZACIONES ORIENTADAS A LOS RESULTAD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DESCUIDAN LOS RITOS SOCIALES.</w:t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Heading1"/>
        <w:rPr>
          <w:rFonts w:ascii="Verdana" w:hAnsi="Verdana" w:cs="Verdana"/>
          <w:sz w:val="22"/>
          <w:lang w:val="en-US" w:eastAsia="en-US"/>
        </w:rPr>
      </w:pPr>
      <w:r>
        <w:rPr>
          <w:rFonts w:cs="Verdana"/>
          <w:sz w:val="22"/>
          <w:lang w:val="en-US" w:eastAsia="en-US"/>
        </w:rPr>
        <w:pict>
          <v:shape id="shape_0" fillcolor="black" stroked="t" o:allowincell="f" style="position:absolute;margin-left:87.5pt;margin-top:10.1pt;width:35.95pt;height:35.95pt;mso-wrap-style:none;v-text-anchor:middle" type="_x0000_t136">
            <v:path textpathok="t"/>
            <v:textpath on="t" fitshape="t" string="I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45.1pt;margin-top:4.95pt;width:208.75pt;height:14.35pt;mso-wrap-style:none;v-text-anchor:middle" type="_x0000_t136">
            <v:path textpathok="t"/>
            <v:textpath on="t" fitshape="t" string="INTUITIVOS AFECTIVO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ARACTERÍSTICAS DEL ESTILO</w:t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USAN EL CARISMA PERSONAL Y LA IDENTIFICACIÓN CON SUS DIRIGID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SON ELOCUENTES, COMUNICAN SU INTERÉS Y ENTUSIASM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RECONOCEN LAS POSIBILIDADES DE LA ORGANIZACIÓN Y DEL PERSONAL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SE SIENTEN CÓMODOS EN SISTEMAS NO ESTRUCTURAD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PREFIEREN LAS ORGANIZACIONES CENTRADAS EN EL GRUP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SON PACIENTES, ESPERAN EL MOMENTO OPORTUNO PARA LLEVAR A LA PRÁCTICA SUS DECISIONE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GENERAN UN BUEN CLIMA ORGANIZACIONAL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PARA MOTIVAR A OTROS USAN RECOMPENSAS PSICOLÓGICA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NECESITAN RECOMPENSAS PSICOLÓGICAS PARA MANTENERSE ACTIVOS.</w:t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Heading1"/>
        <w:rPr/>
      </w:pPr>
      <w:r>
        <w:rPr/>
        <w:t>DEFECTOS</w:t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NO SON OBJETIVOS PARA EVALUAR A LAS PERSONA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SON INESTABLES EN SU RITMO DE TRABAJ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NECESITAN DE LA APROBACIÓN DE SUBORDINADOS Y SUPERIORE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BUSCAN COMPLACER A TODOS INCLUSIVE AUNQUE SEAN ANTAGONISTA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DEPONEN SUS PROPIAS CONVICCIONES POR AGRADAR A OTROS.</w:t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Heading1"/>
        <w:rPr/>
      </w:pPr>
      <w:r>
        <w:rPr/>
        <w:t>MANEJO DE LAS RELACIONES HUMANAS</w:t>
      </w:r>
    </w:p>
    <w:p>
      <w:pPr>
        <w:pStyle w:val="Normal"/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TIENE EXCELENTES RELACIONES CON EL PRÓJIM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ANSÍAN LOS CONTACTOS PERSONALE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SON SOCIABLES, DISFRUTAN LA COMPAÑÍ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val="es-MX"/>
        </w:rPr>
      </w:pPr>
      <w:r>
        <w:rPr>
          <w:rFonts w:cs="Verdana" w:ascii="Verdana" w:hAnsi="Verdana"/>
          <w:sz w:val="22"/>
          <w:lang w:val="es-MX"/>
        </w:rPr>
        <w:t>CREAN UN BUEN CLIMA DE TRABAJO.</w:t>
      </w:r>
    </w:p>
    <w:sectPr>
      <w:headerReference w:type="default" r:id="rId2"/>
      <w:type w:val="nextPage"/>
      <w:pgSz w:w="12200" w:h="15874"/>
      <w:pgMar w:left="1418" w:right="1418" w:gutter="0" w:header="454" w:top="181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7150</wp:posOffset>
          </wp:positionH>
          <wp:positionV relativeFrom="paragraph">
            <wp:posOffset>-96520</wp:posOffset>
          </wp:positionV>
          <wp:extent cx="1885950" cy="948055"/>
          <wp:effectExtent l="0" t="0" r="0" b="0"/>
          <wp:wrapNone/>
          <wp:docPr id="9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948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18"/>
        <w:lang w:val="es-MX" w:eastAsia="en-US"/>
      </w:rPr>
    </w:pPr>
    <w:r>
      <w:rPr>
        <w:rFonts w:cs="Arial" w:ascii="Arial" w:hAnsi="Arial"/>
        <w:sz w:val="18"/>
        <w:lang w:val="es-MX" w:eastAsia="en-US"/>
      </w:rPr>
    </w:r>
  </w:p>
  <w:p>
    <w:pPr>
      <w:pStyle w:val="Normal"/>
      <w:rPr>
        <w:rFonts w:ascii="Arial" w:hAnsi="Arial" w:cs="Arial"/>
        <w:sz w:val="18"/>
        <w:lang w:val="es-MX"/>
      </w:rPr>
    </w:pPr>
    <w:r>
      <w:rPr>
        <w:rFonts w:cs="Arial" w:ascii="Arial" w:hAnsi="Arial"/>
        <w:sz w:val="18"/>
        <w:lang w:val="es-MX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 w:val="22"/>
      <w:lang w:val="es-M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5T19:13:00Z</dcterms:created>
  <dc:creator>Universidad de Chile</dc:creator>
  <dc:description/>
  <cp:keywords/>
  <dc:language>en-US</dc:language>
  <cp:lastModifiedBy>oaqueveque</cp:lastModifiedBy>
  <cp:lastPrinted>2001-07-19T18:55:00Z</cp:lastPrinted>
  <dcterms:modified xsi:type="dcterms:W3CDTF">2010-09-27T17:39:00Z</dcterms:modified>
  <cp:revision>26</cp:revision>
  <dc:subject/>
  <dc:title>CARACTERÍSTICAS DEL ESTILO</dc:title>
</cp:coreProperties>
</file>